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FINANCIAL PRO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ING  ACCOUNTS,  SAVINGS  ACCOUNTS,  CREDIT  UNION  ACCOUNTS, OTHER C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itution   Type # of Acct.  Int.  Current Bal.  Owned By    Lo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e                             Passb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  _______________  ____  ____________  __________ 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  _______________  ____  ____________  __________ 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  _______________  ____  ____________  __________ 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  _______________  ____  ____________  __________ 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EY MARKET FUNDS, CERTIFICATES OF DEPOSIT, TREASURY BILLS AND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itution   Type # of Acct.  Int.  Current Bal.  Owned By    Lo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e                             Passb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  _______________  ____  ____________  __________ 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  _______________  ____  ____________  __________ 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  _______________  ____  ____________  __________ 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  _______________  ____  ____________  __________ 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U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cks and Mutual Fu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# of    Company    Purchase   Cost  Current  Owned   Location of  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res                Date            Value    By     Stock Cert.   In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  __________  _________  _____  ______  ______  ____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  __________  _________  _____  ______  ______  ____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  __________  _________  _____  ______  ______  ____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  __________  _________  _____  ______  ______  ____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nds:  Corporate and Municip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e    Company   Purch.  Matur.  Total   Int   Current   Owned   Loc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mount              Date    Date    Cost   Rate   Value     By     of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  _________  ______  ______  ______  ____  _______  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  _________  ______  ______  ______  ____  _______  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  _________  ______  ______  ______  ____  _______  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  _________  ______  ______  ______  ____  _______  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  _________  ______  ______  ______  ____  _______  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  _________  ______  ______  ______  ____  _______  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L ESTATE (RESIDENCE, RECREATIONAL, INCOME PROPER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           Purchase        Cost         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                         Marke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   __________   _____________   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   __________   _____________   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   __________   _____________   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   __________   _____________   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